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Emily Micuc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EDU 300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Introduction To Educ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June 3,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Philosophy of Edu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ile various philosophies of education are prevalent today, there are certa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pects of each that guide and impact my personal philosophy of education. First I wi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 a brief overview of some of the well-known philosophies of education. Next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present my philosophy of education and state my beliefs including certain pre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guide my teaching.  I will then discuss the purpose of public schools, and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sibilities of teachers, students and parents. All of these factors contribute to 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ilosophy of edu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According to the Philosophic Inventory distributed in class, there are five bas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onal philosophies. (This differs slightly from the educational philosoph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ioned in the current textbook.) Perennialism is a traditional view of education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esses the acquisition of knowledge of the great ideas of Western culture. Develop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the intellect is a key component. Progressivism developed in response to this.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essivism the child’s interests are key, and focus is on the child rather than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ject matter. Essentialism emphasizes essential knowledge, and exposure to intellectu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moral standards. Existentialism deals with individual choice and stresses th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ce of the individual. Finally, Reconstructionism deals with the soc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ibility of students to reform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 decided to look at the informal philosophy survey to determine if one of th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-existing philosophies seemed to align with my own beliefs about edu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ording to the Philosophic Inventory Score Sheet, my philosophy tends to align mo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vily with Essentialism, although my scores were very close and not significant. (M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res ranged from fourteen to nineteen.) I do not clearly fall into any of the abov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tioned categories. My philosophy involves bits and pieces of various educat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ilosophies. I have been teaching special education for many years. (I currently teach 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Core Knowledge charter school.)  I decided to look back at copies of job applic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past to see if my philosophy has changed over the years. I know that I ha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nged over the years, and perhaps have become slightly jaded after seeing the re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ld of education. However, my philosophy of education has remained fairly consta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ideas are part of my philosophy of education. I believe that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 are capable of learning. Children have different strengths and weaknesses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rn in different ways. I know that each child learns at an individual pace, and retai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tion to varying degrees. Educating students means more than just teach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ademic knowledge. Education must look at the whole child. Teachers should stimula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owth in academic areas, along with growth as a member of society. In my classroom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a general resource room goal that students will learn the skills and strategies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h, reading, language arts and other areas in order to be successful in school and 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fe. I also emphasize values such as a strong work ethic, sincerity, character edu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a sense of responsibility so that children are ready for the world beyond the scho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urpose of public schools should be to educate the whole child. Educat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s need to adhere to high expectations and standards for students. Yet edu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s to be flexible enough to deal with individual differences. We cannot mandate that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ldren will learn and retain certain knowledge. However, schools can and must provid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pportunity for students to learn this knowledge to the best of their ability. Publi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ools also have an obligation to students to teach the pragmatic skills needed to surv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real world. Character education is also an obligation of the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 prepares students for lif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eachers have the awesome responsibility of creating a balance betw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lowing the curriculum, providing academic instruction, meeting individual needs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ucating the child as a whole. Teachers need to be positive role models to accompli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. In addition to academics, children need to learn effective communication, self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em, problem-solving techniques, and technological skills. They need to learn respe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themselves, for others, and for the environment. In the field of special education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riting IEPs is a major component. I am mentioning this because there are six areas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look at to present a total picture of the child. These include academic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/emotional functioning, physical (including gross motor, fine motor and health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ve skills, cognitive functioning and transitions (including how the chi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ctions at home, in the community and in the school setting). When teachers look at a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as, the child gains the most benefit from his or her educational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hildren have responsibility for their education also. They must be prepare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k hard. They must put forth effort. They must show adequate behavior so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rning can take place. Children must take responsibility for homework completion,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dying for tests. Children must treat others with respect so that all of the students have 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ce for learning to tak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arents also have major responsibilities toward the education of their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hievement in education is not only up to the teachers and students. Parents need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vide for the basic needs of their children – food, clothing, hygiene, shelter, etc. Th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have to play an active part in their child’s education. They need to see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work is completed. Parents need to attend conferences and keep commun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es open with the school. Parents need to encourage their children to be the best tha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can be. Character education needs to be part of the daily routine at home al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education means that schools, teachers, students and parents all work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In conclusion, I have the utmost respect for the various philosophies of edu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believe that all of these philosophies have merit. My particular philosophy of edu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volves educating the whole child, and incorporates many ideas from vario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ilosophies such as Essentialism, Perennialism, Existentialism, Progressivism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constructionism. My philosophy also involves the effort of schools, teachers, stude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arents working together for the common good of the chi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2:43:00Z</dcterms:created>
  <dc:creator>Emily Micucci</dc:creator>
  <dc:description/>
  <dc:language>en-US</dc:language>
  <cp:lastModifiedBy>Emily Micucci</cp:lastModifiedBy>
  <dcterms:modified xsi:type="dcterms:W3CDTF">2008-06-03T04:44:00Z</dcterms:modified>
  <cp:revision>3</cp:revision>
  <dc:subject/>
  <dc:title/>
</cp:coreProperties>
</file>